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</w:t>
      </w:r>
      <w:r>
        <w:rPr>
          <w:sz w:val="36"/>
          <w:szCs w:val="36"/>
        </w:rPr>
        <w:t>年大学生思想政治教育专项研究课题指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高校学生工作与学生成长发展的关系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高校课外培养体系建设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大学生价值观问题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当前大学生理想信念教育困境与对策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学业困难大学生心理特点及援助对策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家庭经济困难学生认定模型建立和动态管理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专职辅导员专业化培训体系构建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学校网络意见领袖的培育和管理模式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利用新媒体开展思想政治教育的应用研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新时期有效抵御和防范校园宗教渗透的机制研究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以上题目仅供参考，可以自拟题目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22:00Z</dcterms:created>
  <dc:creator>USER</dc:creator>
  <dc:description/>
  <cp:keywords/>
  <dc:language>en-US</dc:language>
  <cp:lastModifiedBy>User</cp:lastModifiedBy>
  <dcterms:modified xsi:type="dcterms:W3CDTF">2015-04-03T07:40:00Z</dcterms:modified>
  <cp:revision>5</cp:revision>
  <dc:subject/>
  <dc:title/>
</cp:coreProperties>
</file>