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;方正姚体" w:hAnsi="方正小标宋简体;方正姚体" w:eastAsia="方正小标宋简体;方正姚体" w:cs="宋体;SimSun"/>
          <w:b/>
          <w:b/>
          <w:sz w:val="44"/>
          <w:szCs w:val="44"/>
        </w:rPr>
      </w:pPr>
      <w:r>
        <w:rPr>
          <w:rFonts w:ascii="方正小标宋简体;方正姚体" w:hAnsi="方正小标宋简体;方正姚体" w:cs="宋体;SimSun" w:eastAsia="方正小标宋简体;方正姚体"/>
          <w:b/>
          <w:sz w:val="44"/>
          <w:szCs w:val="44"/>
        </w:rPr>
        <w:t>河南科技大学国家社科基金重大项目培育基金管理办法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56" w:after="156"/>
        <w:jc w:val="center"/>
        <w:rPr>
          <w:rFonts w:ascii="宋体;SimSun" w:hAnsi="宋体;SimSun" w:eastAsia="方正小标宋简体;方正姚体" w:cs="宋体;SimSun"/>
          <w:b/>
          <w:b/>
          <w:kern w:val="0"/>
          <w:sz w:val="32"/>
          <w:szCs w:val="32"/>
        </w:rPr>
      </w:pPr>
      <w:r>
        <w:rPr>
          <w:rFonts w:eastAsia="方正小标宋简体;方正姚体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一章   总 则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一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为繁荣和发展学校人文社会科学事业，进一步提高学校人文社会科学研究与创新水平，结合学校实际，设立河南科技大学国家社科基金重大项目培育基金（以下简称重大项目培育基金），并制定本办法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二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重大项目培育基金设立的目的，旨在鼓励学校教师、科研和管理人员积极申报国家社科基金重大项目，以国家级重大课题带动学校人文社会科学科研的整体可持续发展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三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重大项目培育基金由学校每年划拨专款进行资助，由社科处归口管理。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二章   申请条件与范围</w:t>
      </w:r>
    </w:p>
    <w:p>
      <w:pPr>
        <w:pStyle w:val="Normal"/>
        <w:snapToGrid w:val="false"/>
        <w:spacing w:lineRule="exact" w:line="560"/>
        <w:ind w:firstLine="627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四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申请人须为我校已获得国家级科研项目且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具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高级职称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的教师和科研人员。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五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每位申请人当年只能申报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个项目；作为项目组成员限参与申报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个项目；所列项目组成员必须征得本人同意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六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目选题要符合国家重大课题指南，有重大理论或现实意义，经同行专家评议，初步具备申报国家社科基金重大项目的实力。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三章  申报与评审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七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社科处每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份发布年度重大项目培育基金申报通知，受理项目申报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八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申请人须认真填写《河南科技大学国家社科基金重大项目培育基金项目申请书》，由社科处负责资格审查，对符合申报条件者安排评审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九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为保证评审工作的公正性，实行回避制度。项目组成员不得参加项目评审工作，参加评审人员对评审工作负有保密责任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十条  </w:t>
      </w:r>
      <w:r>
        <w:rPr>
          <w:rFonts w:ascii="仿宋_GB2312;仿宋" w:hAnsi="仿宋_GB2312;仿宋" w:cs="黑体;SimHei" w:eastAsia="仿宋_GB2312;仿宋"/>
          <w:kern w:val="0"/>
          <w:sz w:val="32"/>
        </w:rPr>
        <w:t>校学术委员会或由其委托校内外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评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专家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对申报材料进行评审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评审结果提交校长办公会批准后在学校网站公布立项名单，并按规定下拨项目经费。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四章  实施与管理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56" w:after="156"/>
        <w:ind w:firstLine="63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第十一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重大项目培育基金研究周期为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，原则上申请人只能获得一次同类项目资助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十二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学校鼓励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项目负责人在研究计划实施中对研究工作进行创新，但涉及预定目标、内容有重大变动甚至中止计划实施等情况的，项目负责人必须经所在单位同意，及时报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社科处批准后方可进行调整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十三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重大项目培育基金实行校、院二级管理。项目负责人所在学院负有检查、督促项目组按计划完成研究任务的职责。重大项目培育基金负责人每年年底须填写《河南科技大学国家社科基金重大项目培育基金年度进展报告》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经所在学院审核并签署意见后，报送社科处备案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十四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目负责人如有违反学术道德规范，或弄虚作假骗取资助经费行为的，经调查核实后将严格按照《河南科技大学学术道德规范》（河科大科﹝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0﹞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）的有关规定进行处理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第十五条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重大项目培育基金主持人原则上不得更换。主持人不能履行实际职责的，学校将终止该项目。被撤销项目的项目负责人两年内不得申请校相关基金项目。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五章  结题验收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十六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重大项目培育基金负责人在项目完成期内，获得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国家社科基金重大项目则考核为优秀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十七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目负责人在完成期内若没有获得国家社科基金重大项目，则须认真填写《河南科技大学国家社科基金重大项目培育基金结项审批表》，由社科处组织专家针对其科研完成情况进行考核。考核结果分为合格、不合格两个等级。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六章  经费管理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十八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重大项目培育基金每年计划资助不超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，每项资助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获得资助的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目启动经费为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考核结果为优秀和合格的项目，学校将拨付剩余经费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；考核结果不合格的项目，学校将不再拨付剩余经费。</w:t>
      </w:r>
    </w:p>
    <w:p>
      <w:pPr>
        <w:pStyle w:val="Normal"/>
        <w:snapToGrid w:val="false"/>
        <w:spacing w:lineRule="exact" w:line="560"/>
        <w:ind w:firstLine="627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十九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重大项目培育基金经费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实行专款专用，经费使用严格按照《河南科技大学纵向科研经费管理办法》执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color w:val="FF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二十条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终止、撤销的项目，其剩余经费应予以收回。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七章  附  则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二十一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办法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自公布之日起执行，由社科处负责解释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eastAsia="仿宋_GB2312;仿宋" w:cs="宋体;SimSun"/>
          <w:sz w:val="30"/>
          <w:szCs w:val="30"/>
        </w:rPr>
      </w:pPr>
      <w:r>
        <w:rPr>
          <w:rFonts w:eastAsia="仿宋_GB2312;仿宋"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姚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无间隔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1:19:00Z</dcterms:created>
  <dc:creator>Emily</dc:creator>
  <dc:description/>
  <cp:keywords/>
  <dc:language>en-US</dc:language>
  <cp:lastModifiedBy>社科处</cp:lastModifiedBy>
  <dcterms:modified xsi:type="dcterms:W3CDTF">2014-12-23T03:33:00Z</dcterms:modified>
  <cp:revision>26</cp:revision>
  <dc:subject/>
  <dc:title/>
</cp:coreProperties>
</file>