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方正姚体" w:hAnsi="方正小标宋简体;方正姚体" w:eastAsia="方正小标宋简体;方正姚体" w:cs="宋体;SimSun"/>
          <w:b/>
          <w:b/>
          <w:sz w:val="44"/>
          <w:szCs w:val="44"/>
        </w:rPr>
      </w:pPr>
      <w:r>
        <w:rPr>
          <w:rFonts w:ascii="方正小标宋简体;方正姚体" w:hAnsi="方正小标宋简体;方正姚体" w:cs="宋体;SimSun" w:eastAsia="方正小标宋简体;方正姚体"/>
          <w:b/>
          <w:sz w:val="44"/>
          <w:szCs w:val="44"/>
        </w:rPr>
        <w:t>河南科技大学人文社会科学青年科研基金管理办法（修订）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eastAsia="方正小标宋简体;方正姚体" w:cs="宋体;SimSun"/>
          <w:b/>
          <w:b/>
          <w:kern w:val="0"/>
          <w:sz w:val="32"/>
          <w:szCs w:val="32"/>
        </w:rPr>
      </w:pPr>
      <w:r>
        <w:rPr>
          <w:rFonts w:eastAsia="方正小标宋简体;方正姚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一章   总  则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第一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鼓励学校广大青年教师从事人文社会科学研究的积极性，丰富学校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文社科研究成果，培养一批科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研学术骨干，设立河南科技大学人文社会科学青年科研基金（以下简称校青年基金），并制定本办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二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设立校青年基金目的是为申报国家级和省部级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目打下良好基础，建设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校科研后备队伍，全面提升学校的整体科研实力和可持续发展能力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三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校青年基金由学校每年划拨专款进行资助，由社科处归口管理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章   申报条件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四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人须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周岁以下，且具有中级以上职称或硕士以上学位的我校在岗教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五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每位申请人限报一项，对曾获得过校青年基金资助的负责人，原则上不再资助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三章   申报与评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六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社科处每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份发布年度校青年基金项目申报通知，受理项目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七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请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依据校通知要求认真填写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河南科技大学人文社会科学青年科研基金项目申请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》，由所在单位负责对申报项目进行初审，并签署推荐意见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八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社科处负责对所申报项目进行资格审查，对符合申报条件者组织评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九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保证评审工作的公正性，实行回避制度。项目组成员不得参加项目评审工作，参加评审人员对评审工作负有保密责任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校学术委员会或由其委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评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家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申报材料进行评审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评审结果提交校长办公会审核后在学校网站公布立项名单，并按规定下拨项目经费。</w:t>
      </w:r>
    </w:p>
    <w:p>
      <w:pPr>
        <w:pStyle w:val="Normal"/>
        <w:tabs>
          <w:tab w:val="clear" w:pos="420"/>
          <w:tab w:val="left" w:pos="2880" w:leader="none"/>
        </w:tabs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四章  实施与管理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Times New Roman"/>
          <w:color w:val="FF0000"/>
          <w:sz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一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校青</w:t>
      </w:r>
      <w:r>
        <w:rPr>
          <w:rFonts w:ascii="仿宋_GB2312;仿宋" w:hAnsi="仿宋_GB2312;仿宋" w:cs="Times New Roman" w:eastAsia="仿宋_GB2312;仿宋"/>
          <w:sz w:val="32"/>
        </w:rPr>
        <w:t>年基金项目研究周期一般为</w:t>
      </w:r>
      <w:r>
        <w:rPr>
          <w:rFonts w:eastAsia="仿宋_GB2312;仿宋" w:cs="Times New Roman" w:ascii="仿宋_GB2312;仿宋" w:hAnsi="仿宋_GB2312;仿宋"/>
          <w:sz w:val="32"/>
        </w:rPr>
        <w:t>2</w:t>
      </w:r>
      <w:r>
        <w:rPr>
          <w:rFonts w:ascii="仿宋_GB2312;仿宋" w:hAnsi="仿宋_GB2312;仿宋" w:cs="Times New Roman" w:eastAsia="仿宋_GB2312;仿宋"/>
          <w:sz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二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青年基金项目实行校、院二级管理。项目负责人所在学院应加强对研究工作的指导、督促，并在人力、物力、时间等方面给予支持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三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校鼓励项目负责人在研究计划实施中对研究工作进行创新，但涉及预定目标、内容有重大变动甚至中止计划实施等情况的，项目负责人必须及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所在单位同意，报社科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批准后方可进行调整。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</w:rPr>
        <w:t>第十四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负责人应严守学术规范，如有违反学术道德规范，或弄虚作假骗取资助经费行为的，经调查核实后将严格按照《河南科技大学学术道德规范》（河科大科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0﹞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的有关规定予以撤项处理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被撤项的项目负责人两年内不得新申请校相关基金项目。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五章  结题验收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五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负责人申请结题验收应符合以下条件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负责人作为第一署名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中文核心期刊上发表与本项目相关学术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篇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研究成果属于河南科技大学所有，发表论文时须标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“河南科技大学人文社会科学青年科研基金项目”字样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六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完成后，项目负责人应邀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名具有副高以上专业技术职务的同行专家，对项目完成的情况进行评议，同时认真填写《河南科技大学人文社会科学青年科研基金结项审批表》，经所在学院审查并签署意见后，连同研究成果及其它相关材料，报送社科处。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六章  经费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七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校青年基金项目每年计划资助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，每项资助额度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八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校青年基金项目经费实行专款专用，经费使用严格按照《河南科技大学纵向科研经费管理办法》执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十九条</w:t>
      </w:r>
      <w:r>
        <w:rPr>
          <w:rFonts w:ascii="仿宋_GB2312;仿宋" w:hAnsi="仿宋_GB2312;仿宋" w:cs="黑体;SimHei" w:eastAsia="仿宋_GB2312;仿宋"/>
          <w:kern w:val="0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终止、撤销的项目，其剩余经费应予以收回。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七章  附  则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第二十条</w:t>
      </w:r>
      <w:r>
        <w:rPr>
          <w:rFonts w:ascii="Times New Roman" w:hAnsi="Times New Roman" w:cs="Times New Roman" w:eastAsia="Times New Roman"/>
          <w:kern w:val="0"/>
          <w:sz w:val="21"/>
        </w:rPr>
        <w:t xml:space="preserve">  </w:t>
      </w:r>
      <w:r>
        <w:rPr>
          <w:rFonts w:ascii="仿宋_GB2312;仿宋" w:hAnsi="仿宋_GB2312;仿宋" w:cs="宋体;SimSun" w:eastAsia="仿宋_GB2312;仿宋"/>
          <w:spacing w:val="-6"/>
          <w:kern w:val="0"/>
          <w:sz w:val="32"/>
          <w:szCs w:val="32"/>
        </w:rPr>
        <w:t>本办法自颁布之日起实行，</w:t>
      </w:r>
      <w:r>
        <w:rPr>
          <w:rFonts w:ascii="仿宋_GB2312;仿宋" w:hAnsi="仿宋_GB2312;仿宋" w:cs="Times New Roman" w:eastAsia="仿宋_GB2312;仿宋"/>
          <w:spacing w:val="-6"/>
          <w:sz w:val="32"/>
          <w:szCs w:val="32"/>
        </w:rPr>
        <w:t>由社科处负责解释。</w:t>
      </w:r>
    </w:p>
    <w:p>
      <w:pPr>
        <w:pStyle w:val="Normal"/>
        <w:spacing w:lineRule="exact" w:line="520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Emily</dc:creator>
  <dc:description/>
  <cp:keywords/>
  <dc:language>en-US</dc:language>
  <cp:lastModifiedBy>社科处</cp:lastModifiedBy>
  <dcterms:modified xsi:type="dcterms:W3CDTF">2014-12-23T03:33:00Z</dcterms:modified>
  <cp:revision>33</cp:revision>
  <dc:subject/>
  <dc:title/>
</cp:coreProperties>
</file>