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ascii="方正小标宋简体;方正姚体" w:hAnsi="方正小标宋简体;方正姚体" w:cs="宋体;SimSun" w:eastAsia="方正小标宋简体;方正姚体"/>
          <w:b/>
          <w:sz w:val="44"/>
          <w:szCs w:val="44"/>
        </w:rPr>
        <w:t>河南科技大学人文社科高层次科研项目培育基金管理办法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eastAsia="方正小标宋简体;方正姚体" w:cs="宋体;SimSun"/>
          <w:b/>
          <w:b/>
          <w:kern w:val="0"/>
          <w:sz w:val="32"/>
          <w:szCs w:val="32"/>
        </w:rPr>
      </w:pPr>
      <w:r>
        <w:rPr>
          <w:rFonts w:eastAsia="方正小标宋简体;方正姚体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一章   总 则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进一步增强学校人文社会科学研究与创新水平，结合学校实际，设立河南科技大学人文社科高层次科研项目培育基金（以下简称高层次项目培育基金），并制定本办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的设立旨在鼓励我校教师、科研和管理人员积极申报国家、教育部等高层次科研项目，以高层次科研项目带动学校人文社会科学科研的整体可持续发展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三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由学校每年划拨专款进行资助，由社科处归口管理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章   申报条件与范围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四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请人须具有博士学位或副高级以上专业技术职务。每位申请人当年只能申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项目；作为项目组成员限参与申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项目；所列项目组成员必须征得本人同意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五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优先资助当年申报国家、教育部等高层次科研项目，通过学校内审或函审但未立项，并有望在下年度取得突破的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六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对没有获得高层次项目培育基金，但获得了符合本办法资助的国家或教育部等高层次的科研项目，学校按照高层次项目培育基金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额度给予经费资助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三章  申报与评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社科处每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份发布年度高层次项目培育基金申报通知，集中受理项目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请者依据通知要求认真填写《河南科技大学人文社科高层次科研项目培育基金项目申请书》，社科处负责对所申报项目进行资格审查，对符合申报条件者安排评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九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为保证评审工作的公平性，实行回避制度，项目负责人及成员不得参加评审工作。参加评审人员对评审工作负有保密责任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十条  </w:t>
      </w:r>
      <w:r>
        <w:rPr>
          <w:rFonts w:ascii="仿宋_GB2312;仿宋" w:hAnsi="仿宋_GB2312;仿宋" w:cs="黑体;SimHei" w:eastAsia="仿宋_GB2312;仿宋"/>
          <w:kern w:val="0"/>
          <w:sz w:val="32"/>
        </w:rPr>
        <w:t>校学术委员会或由其委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评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专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对申报材料进行评审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评审结果提交校长办公会审核后在学校网站公布立项名单，并按规定下拨项目经费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四章  实施与管理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ind w:firstLine="630"/>
        <w:rPr>
          <w:rFonts w:ascii="仿宋_GB2312;仿宋" w:hAnsi="仿宋_GB2312;仿宋" w:eastAsia="仿宋_GB2312;仿宋" w:cs="Times New Roman"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第十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研究周期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，原则上申请人只能获得一次同类项目资助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二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学校鼓励项目负责人在研究计划实施中对研究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工作进行创新，但涉及预定目标、内容有重大变动甚至中止计划实施等情况的，项目负责人必须经所在单位同意，及时报社科处批准后方可进行调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第十三条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培育基金实行校、院二级管理。</w:t>
      </w:r>
      <w:r>
        <w:rPr>
          <w:rFonts w:ascii="仿宋_GB2312;仿宋" w:hAnsi="仿宋_GB2312;仿宋" w:cs="Times New Roman" w:eastAsia="仿宋_GB2312;仿宋"/>
          <w:color w:val="000000"/>
          <w:sz w:val="32"/>
        </w:rPr>
        <w:t>项目负责人所在学院负有检查、督促项目组按计划完成研究任务的职责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培育基金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负责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须于每年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前填写《河南科技大学人文社科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科研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培育基金年度进展报告》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经所在学院审核并签署意见后，报送社科处备案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 xml:space="preserve">第十四条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项目负责人如有违反学术道德规范，或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虚作假骗取资助经费行为的，经调查核实后将严格按照《河南科技大学学术道德规范》（河科大科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0﹞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的有关规定进行处理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五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主持人原则上不得更换。主持人不能履行实际职责的，学校将终止该项目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被撤销项目的项目负责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两年内不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得申请校相关基金项目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五章  结题验收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六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项目完成期内，获得国家或教育部等高层次科研课题，则考核为优秀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七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负责人在完成期内若没有获得国家或教育部等高层次科研课题，则须认真填写《河南科技大学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文社科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科研项目培育基金结项审批表》，由社科处组织专家对其科研完成情况进行考核。考核结果分为合格、不合格两个等级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六章  经费管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 xml:space="preserve">第十八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培育基金每年计划资助不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，每项资助额度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获得资助的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目启动经费为批准立项经费总额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对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核结果为优秀和合格的项目，学校将拨付剩余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经费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核结果不合格的项目，学校将终止剩余经费的拨付。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十九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高层次项目培育基金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实行专款专用，严格按照《</w:t>
      </w:r>
      <w:r>
        <w:rPr>
          <w:rFonts w:ascii="仿宋_GB2312;仿宋" w:hAnsi="仿宋_GB2312;仿宋" w:cs="Tahoma" w:eastAsia="仿宋_GB2312;仿宋"/>
          <w:bCs/>
          <w:kern w:val="0"/>
          <w:sz w:val="32"/>
          <w:szCs w:val="32"/>
        </w:rPr>
        <w:t>河南科技大学纵向科研经费管理办法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》执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二十条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终止、撤销的项目，其剩余经费予以收回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七章  附  则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 xml:space="preserve">第二十一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办法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自公布之日起执行，由社科处负责解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eastAsia="方正小标宋简体;方正姚体" w:cs="宋体;SimSun" w:ascii="方正小标宋简体;方正姚体" w:hAnsi="方正小标宋简体;方正姚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方正小标宋简体;方正姚体" w:cs="宋体;SimSun"/>
          <w:b/>
          <w:b/>
          <w:sz w:val="30"/>
          <w:szCs w:val="30"/>
        </w:rPr>
      </w:pPr>
      <w:r>
        <w:rPr>
          <w:rFonts w:eastAsia="方正小标宋简体;方正姚体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Emily</dc:creator>
  <dc:description/>
  <cp:keywords/>
  <dc:language>en-US</dc:language>
  <cp:lastModifiedBy>社科处</cp:lastModifiedBy>
  <dcterms:modified xsi:type="dcterms:W3CDTF">2014-12-23T03:32:00Z</dcterms:modified>
  <cp:revision>25</cp:revision>
  <dc:subject/>
  <dc:title/>
</cp:coreProperties>
</file>