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度国家社科基金后期资助项目目前暂定的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推荐申报出版机构名单（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56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个）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京大学出版社、中国人民大学出版社、北京师范大学出版社、清华大学出版社、国防大学出版社、复旦大学出版社、华东师范大学出版社、上海交通大学出版社、 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5-01-07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