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85"/>
      </w:tblGrid>
      <w:tr>
        <w:trPr/>
        <w:tc>
          <w:tcPr>
            <w:tcW w:w="8485" w:type="dxa"/>
            <w:tcBorders/>
            <w:vAlign w:val="center"/>
          </w:tcPr>
          <w:tbl>
            <w:tblPr>
              <w:tblW w:w="8342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82"/>
              <w:gridCol w:w="40"/>
              <w:gridCol w:w="5820"/>
            </w:tblGrid>
            <w:tr>
              <w:trPr/>
              <w:tc>
                <w:tcPr>
                  <w:tcW w:w="834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bookmarkStart w:id="0" w:name="RANGE!A1%3AD18"/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表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1</w:t>
                  </w:r>
                  <w:bookmarkEnd w:id="0"/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政府采购进口产品申请表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申请单位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申请文件名称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申请文号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名称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金额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所属项目名称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所属项目金额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项目使用单位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项目组织单位</w:t>
                  </w:r>
                </w:p>
              </w:tc>
              <w:tc>
                <w:tcPr>
                  <w:tcW w:w="5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申 请 理 由</w:t>
                  </w:r>
                </w:p>
              </w:tc>
              <w:tc>
                <w:tcPr>
                  <w:tcW w:w="58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pacing w:lineRule="auto" w:line="360"/>
                    <w:jc w:val="righ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righ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 xml:space="preserve">             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盖  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58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58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586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 xml:space="preserve">                    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年     月     日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2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586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5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tbl>
            <w:tblPr>
              <w:tblW w:w="83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2"/>
              <w:gridCol w:w="5413"/>
            </w:tblGrid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表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政府采购进口产品所属行业主管部门意见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一、基本情况</w:t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申请单位</w:t>
                  </w:r>
                </w:p>
              </w:tc>
              <w:tc>
                <w:tcPr>
                  <w:tcW w:w="5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拟采购产品名称</w:t>
                  </w:r>
                </w:p>
              </w:tc>
              <w:tc>
                <w:tcPr>
                  <w:tcW w:w="5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拟采购产品金额</w:t>
                  </w:r>
                </w:p>
              </w:tc>
              <w:tc>
                <w:tcPr>
                  <w:tcW w:w="5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所属项目名称</w:t>
                  </w:r>
                </w:p>
              </w:tc>
              <w:tc>
                <w:tcPr>
                  <w:tcW w:w="5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所属项目金额</w:t>
                  </w:r>
                </w:p>
              </w:tc>
              <w:tc>
                <w:tcPr>
                  <w:tcW w:w="5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二、申请理由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中国境内无法获取：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无法以合理的商业条件获取：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其他。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原因阐述：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三、进口产品所属行业主管部门意见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 xml:space="preserve">                          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盖   章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 xml:space="preserve">                         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年    月    日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  <w:tbl>
            <w:tblPr>
              <w:tblW w:w="83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3"/>
              <w:gridCol w:w="5412"/>
            </w:tblGrid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表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政府采购进口产品专家论证意见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一、基本情况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申请单位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拟采购产品名称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拟采购产品金额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所属项目名称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2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采购项目所属项目金额</w:t>
                  </w:r>
                </w:p>
              </w:tc>
              <w:tc>
                <w:tcPr>
                  <w:tcW w:w="5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　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二、申请理由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1.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中国境内无法获取：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2.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无法以合理的商业条件获取：</w:t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□</w:t>
                  </w: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>3.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其他。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28"/>
                      <w:szCs w:val="28"/>
                    </w:rPr>
                    <w:t>原因阐述：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三、专家论证意见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 xml:space="preserve">                           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专  家  签  字     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831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3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8"/>
                      <w:szCs w:val="28"/>
                    </w:rPr>
                    <w:t xml:space="preserve">                           </w:t>
                  </w:r>
                  <w:r>
                    <w:rPr>
                      <w:rFonts w:ascii="宋体;SimSun" w:hAnsi="宋体;SimSun" w:cs="宋体;SimSun"/>
                      <w:kern w:val="0"/>
                      <w:sz w:val="28"/>
                      <w:szCs w:val="28"/>
                    </w:rPr>
                    <w:t>年   月   日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ˎ̥;Times New Roman" w:hAnsi="ˎ̥;Times New Roman" w:cs="宋体;SimSun"/>
                <w:color w:val="646464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646464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37:00Z</dcterms:created>
  <dc:creator>system</dc:creator>
  <dc:description/>
  <cp:keywords/>
  <dc:language>en-US</dc:language>
  <cp:lastModifiedBy>USER</cp:lastModifiedBy>
  <cp:lastPrinted>2008-09-26T08:53:00Z</cp:lastPrinted>
  <dcterms:modified xsi:type="dcterms:W3CDTF">2010-06-29T02:47:00Z</dcterms:modified>
  <cp:revision>3</cp:revision>
  <dc:subject/>
  <dc:title>表1</dc:title>
</cp:coreProperties>
</file>