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在校党委中心组（扩大）学习会议上的讲话</w:t>
      </w:r>
    </w:p>
    <w:p>
      <w:pPr>
        <w:pStyle w:val="Normal"/>
        <w:jc w:val="center"/>
        <w:rPr>
          <w:rFonts w:ascii="仿宋_GB2312" w:hAnsi="仿宋_GB2312" w:eastAsia="仿宋_GB2312"/>
          <w:sz w:val="32"/>
          <w:szCs w:val="32"/>
        </w:rPr>
      </w:pPr>
      <w:r>
        <w:rPr>
          <w:rFonts w:ascii="仿宋_GB2312" w:hAnsi="仿宋_GB2312" w:eastAsia="仿宋_GB2312"/>
          <w:sz w:val="32"/>
          <w:szCs w:val="32"/>
        </w:rPr>
        <w:t>党委书记  严全治</w:t>
      </w:r>
    </w:p>
    <w:p>
      <w:pPr>
        <w:pStyle w:val="Normal"/>
        <w:jc w:val="center"/>
        <w:rPr>
          <w:rFonts w:ascii="仿宋_GB2312" w:hAnsi="仿宋_GB2312" w:eastAsia="仿宋_GB2312"/>
          <w:b/>
          <w:b/>
          <w:bCs/>
          <w:sz w:val="32"/>
          <w:szCs w:val="32"/>
        </w:rPr>
      </w:pP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ascii="仿宋_GB2312" w:hAnsi="仿宋_GB2312" w:eastAsia="仿宋_GB2312"/>
          <w:sz w:val="32"/>
          <w:szCs w:val="32"/>
        </w:rPr>
        <w:t>同志们：</w:t>
      </w:r>
    </w:p>
    <w:p>
      <w:pPr>
        <w:pStyle w:val="Normal"/>
        <w:ind w:firstLine="640"/>
        <w:rPr>
          <w:rFonts w:ascii="仿宋_GB2312" w:hAnsi="仿宋_GB2312" w:eastAsia="仿宋_GB2312"/>
          <w:sz w:val="32"/>
          <w:szCs w:val="32"/>
        </w:rPr>
      </w:pPr>
      <w:r>
        <w:rPr>
          <w:rFonts w:ascii="仿宋_GB2312" w:hAnsi="仿宋_GB2312" w:eastAsia="仿宋_GB2312"/>
          <w:sz w:val="32"/>
          <w:szCs w:val="32"/>
        </w:rPr>
        <w:t>今天我们学习了习近平总书记在省部级领导干部专题研讨班上的重要讲话精神，省委九届九次全体（扩大）会议精神和全省教育系统“依法治教年”活动动员大会精神，听取了杨连专同志《依法治国与法治思维——十八届四中全会解读》的专题报告。下面，我就学校如何贯彻落实中央、省委和省高校工委关于依法治国、依法治省、依法治教精神，全面推进依法治校进程提两点意见：</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统一思想，充分认识学习贯彻十八届四中全会精神的重大意义</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八届四中全会是我国在全面建成小康社会进入决定性阶段、改革进入攻坚期和深水区、从严治党全面推进的新形势下召开的一次十分重要的会议。这是我党首次以全会的形式专题研究部署全面推进依法治国。全会审议通过的《中共中央关于全面推进依法治国若干重大问题的决定》，是为了适应新形势新任务，更好统筹社会力量、平衡社会利益、调节社会关系、规范社会行为等提出的，是加快建设社会主义法治国家的纲领性文件。各级党员领导干部和各级党组织要认真学习和深入贯彻十八届四中全会精神。</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不断提高依法办学水平，推进学校治理体系和治理能力现代化</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建设具有较高法治素养的干部队伍，不断提高干部自觉运用法治思维和法治方式深化改革、推动发展、维护稳定的能力。各级领导干部要做尊法学法守法用法的模范，不断强化法治理念和法治素养，在制定工作计划、制定改革方案、推动事业发展、维护学校和谐稳定等方面，能够自觉运用法治思维和法治方式研究解决问题。</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依法制定健全、规范、统一的制度体系，为依法治校奠定良好的制度基础。要依法依规科学制定大学章程，不断推进现代大学制度的建设与完善，不断提高依法治校水平。要进一步完善党委领导下的校长负责制实施办法。要充分发挥各级工会的民主管理、民主监督作用。要进一步加强学术委员会建设，完善内部治理结构，充分发挥学术委员会的学术权力，切实提高学术组织在高校治理体系中的地位和作用。要严格执行《河南科技大学学院党政联席会议制度》，切实提高决策民主化、科学化水平。要建立健全部务会议和处务会议制度，进一步规范和完善重要问题议事决策程序。</w:t>
      </w:r>
    </w:p>
    <w:p>
      <w:pPr>
        <w:pStyle w:val="Normal"/>
        <w:ind w:firstLine="64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建立和完善科学民主的依法决策机制，不断提高决策水平。学校重大事项的决策，必须经过合法合规性评估。需要经过工会委员会或学术委员会讨论审议的问题，必须依法依规提交工会委员会或学术委员会讨论审议。需要从技术、专业层面做出准确判断的问题，必须经过相关专家的科学评估，提出明确的结论性意见或方案。学校制定的各项规章制度，必须根据实际需要，广泛征求意见。总之，要建立和完善科学民主的依法决策机制，贯彻落实重大行政决策六项制度（征求意见制度、听证制度、合法性审查制度、集体决定制度、后评价制度、责任追究制度），确保行政决策的科学性、民主性和合法性。</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依法依规按程序办事，注重公正公开，切实维护师生员工合法权益。无论是干部选拔任用、职称评定、评先评优、考核奖惩，还是资源配置，都要先制定规则，按程序办事。营造坚持依法依规按程序办事、注重公正公开的良好氛围，切实维护广大师生员工的合法权益。</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科学制定“依法治校年”实施方案，进一步做好依法规范办学工作。要认真贯彻落实省委九届九次全体（扩大）会议精神和省高工委“依法治教年”活动精神，根据学校实际，科学制定“依法治校年”实施方案，全面推进依法治校进程。</w:t>
      </w:r>
    </w:p>
    <w:p>
      <w:pPr>
        <w:pStyle w:val="Normal"/>
        <w:ind w:firstLine="640"/>
        <w:rPr/>
      </w:pPr>
      <w:r>
        <w:rPr>
          <w:rFonts w:ascii="仿宋_GB2312" w:hAnsi="仿宋_GB2312" w:eastAsia="仿宋_GB2312"/>
          <w:sz w:val="32"/>
          <w:szCs w:val="32"/>
        </w:rPr>
        <w:t>最后，希望大家认真学习贯彻十八届四中全会精神，提高认识，统一思想，坚定信心，共同推进依法治校进程，进一步做好依法规范办学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Administrator</cp:lastModifiedBy>
  <cp:lastPrinted>2015-04-14T09:57:00Z</cp:lastPrinted>
  <dcterms:modified xsi:type="dcterms:W3CDTF">2015-04-14T09:01:00Z</dcterms:modified>
  <cp:revision>70</cp:revision>
  <dc:subject/>
  <dc:title/>
</cp:coreProperties>
</file>